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906307927"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318668599"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527684017"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16916957"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241222125"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369062607"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737946736"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383855949"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393441765"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758945205"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858730085"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710605368"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188536834"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644704852"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84112807"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